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7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к решению Совета Юшкозер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сельского поселения на  2019 год   </w:t>
      </w:r>
    </w:p>
    <w:p>
      <w:pPr>
        <w:pStyle w:val="Normal"/>
        <w:jc w:val="right"/>
        <w:rPr/>
      </w:pPr>
      <w:r>
        <w:rPr/>
        <w:t>и на плановый период 2020 и 2021 годов</w:t>
      </w:r>
    </w:p>
    <w:p>
      <w:pPr>
        <w:pStyle w:val="Normal"/>
        <w:jc w:val="right"/>
        <w:rPr>
          <w:color w:val="404040"/>
          <w:sz w:val="22"/>
          <w:szCs w:val="22"/>
        </w:rPr>
      </w:pPr>
      <w:r>
        <w:rPr/>
        <w:t xml:space="preserve">                                                                                            </w:t>
      </w:r>
      <w:r>
        <w:rPr/>
        <w:t xml:space="preserve">от </w:t>
      </w:r>
    </w:p>
    <w:p>
      <w:pPr>
        <w:pStyle w:val="Normal"/>
        <w:jc w:val="right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Таблица 1</w:t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Распределение дотации, передаваемых  из Регионального  фонда финансов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держки поселений и Районного фонда финансовой 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Юшкозерского сельского поселения на 2020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2"/>
        <w:gridCol w:w="3030"/>
        <w:gridCol w:w="1566"/>
      </w:tblGrid>
      <w:tr>
        <w:trPr>
          <w:trHeight w:val="1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 финансовой  поддержки посел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шкозерское сельское посел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,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2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Распределение дотации, передаваемых  из Регионального  фонда финансов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держки поселений и Районного фонда финансовой 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Юшкозерского сельского поселения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2"/>
        <w:gridCol w:w="3030"/>
        <w:gridCol w:w="156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 финансовой  поддержки посел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шкозерское сельское посел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,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3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дотации, передаваемых  из Регионального  фонда финансов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держки поселений и Районного фонда финансовой 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Юшкозерского сельского поселения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2"/>
        <w:gridCol w:w="3030"/>
        <w:gridCol w:w="156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 финансовой  поддержки посел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шкозерское сельское посел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,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748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9:41:00Z</dcterms:created>
  <dc:creator>User</dc:creator>
  <dc:description/>
  <cp:keywords/>
  <dc:language>en-US</dc:language>
  <cp:lastModifiedBy>Work</cp:lastModifiedBy>
  <cp:lastPrinted>2018-11-15T09:15:00Z</cp:lastPrinted>
  <dcterms:modified xsi:type="dcterms:W3CDTF">2019-11-18T09:02:00Z</dcterms:modified>
  <cp:revision>14</cp:revision>
  <dc:subject/>
  <dc:title>             </dc:title>
</cp:coreProperties>
</file>